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LSI DIGITAL SIGNAL PROCESSING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ain the algorithm for computing iteration bound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ain –pipelining of FIR digital filter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alin about solving systems of inequalit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the propertics of unfolding.</w:t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short notes on the following terms: Critical path and retiming.</w:t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FIR systolic array? Explain.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 about selection of scheduling vector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following terms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Cook-Toom algorithm.                </w:t>
        <w:tab/>
        <w:t>b.</w:t>
        <w:tab/>
        <w:t>Cyclic convolutio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in detail about scaling and round off noise compu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following terms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Parallel multiplication.                     b.</w:t>
        <w:tab/>
        <w:t>Distributed arithmat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short notes on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Sub expression elimination.            </w:t>
        <w:tab/>
        <w:t>b.</w:t>
        <w:tab/>
        <w:t>Multiple constant multiplic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following terms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ave pipelining.                             </w:t>
        <w:tab/>
        <w:t xml:space="preserve">b. </w:t>
        <w:tab/>
        <w:t>Signal transition graph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11</Words>
  <Characters>1207</Characters>
  <CharactersWithSpaces>141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7:5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